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9" w:hanging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orang A1</w:t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ORANG PENYERTAAN</w:t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ESTIVAL NASYID</w:t>
      </w:r>
    </w:p>
    <w:p>
      <w:pPr>
        <w:pStyle w:val="NoSpacing"/>
        <w:ind w:left="0" w:right="9" w:hanging="0"/>
        <w:jc w:val="center"/>
        <w:rPr/>
      </w:pPr>
      <w:r>
        <w:rPr>
          <w:rFonts w:cs="Arial" w:ascii="Arial" w:hAnsi="Arial"/>
          <w:b/>
          <w:bCs/>
          <w:u w:val="single"/>
        </w:rPr>
        <w:t>MAJLIS TILAWAH AL-QURAN &amp; FESTIVAL NASYID PERINGKAT PBU TAHUN 2012</w:t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KIPS cawangan :……………………………………………………….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......................................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ma Kontinjen :………………………………………………………………………………………..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ma Kumpulan :……………………………………………………………………………………….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ma Pengurus Kumpulan  :………………………………………………………………………….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ma Ketua Kumpulan :………………………………………………………………………………..</w:t>
      </w:r>
    </w:p>
    <w:p>
      <w:pPr>
        <w:pStyle w:val="NoSpacing"/>
        <w:ind w:left="0" w:right="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00"/>
        <w:gridCol w:w="2430"/>
        <w:gridCol w:w="2475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ind w:left="0" w:right="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ind w:left="0" w:right="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a Ahl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ind w:left="0" w:right="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Kad Pengenala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ind w:left="0" w:right="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Rujukan Fail</w:t>
            </w:r>
          </w:p>
          <w:p>
            <w:pPr>
              <w:pStyle w:val="NoSpacing"/>
              <w:spacing w:lineRule="auto" w:line="360"/>
              <w:ind w:left="0" w:right="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(Tertera pd tanda nama rasmi JKNS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600"/>
              <w:ind w:left="0" w:right="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juk Lagu :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ncipta Lagu :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nulis Lirik/Senikata :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Sila sertakan biodata kumpulan dan senikata bersama borang penyertaan dan sediakan muzik dalam bentuk minus one dalam bentuk CD sahaja semasa pertandingan)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ind w:left="0" w:right="9" w:hanging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orang A2</w:t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ORANG PENYERTAAN</w:t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HAFAZAN TAHAP 1 DAN 2</w:t>
      </w:r>
    </w:p>
    <w:p>
      <w:pPr>
        <w:pStyle w:val="NoSpacing"/>
        <w:ind w:left="0" w:right="9" w:hanging="0"/>
        <w:jc w:val="center"/>
        <w:rPr/>
      </w:pPr>
      <w:r>
        <w:rPr>
          <w:rFonts w:cs="Arial" w:ascii="Arial" w:hAnsi="Arial"/>
          <w:b/>
          <w:bCs/>
          <w:u w:val="single"/>
        </w:rPr>
        <w:t>MAJLIS TILAWAH AL-QURAN &amp; FESTIVAL NASYID PERINGKAT PBU TAHUN 2012</w:t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KIPS cawangan :……………………………………………………….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.......................................</w:t>
      </w:r>
    </w:p>
    <w:p>
      <w:pPr>
        <w:pStyle w:val="NoSpacing"/>
        <w:spacing w:lineRule="auto" w:line="360"/>
        <w:ind w:left="0" w:right="9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ama Kontinjen :………………………………………………………………………………………..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kil Hafazan : (     ) Tahap 1</w:t>
        <w:tab/>
        <w:tab/>
        <w:t>(     ) Tahap 2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ma Peserta :……….………………………………………………………………………………….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ur  :……………………………………………………………………………………………………..</w:t>
      </w:r>
    </w:p>
    <w:p>
      <w:pPr>
        <w:pStyle w:val="NoSpacing"/>
        <w:spacing w:lineRule="auto" w:line="360"/>
        <w:ind w:left="0" w:right="9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o. Sijil Lahir  :……………………………………………………..( Sila sertakan salinan sijil lahir )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ma Ibu/Bapa :…………………………………………………………………………………………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. Rujukan Fail Ibu / Bapa :  JKN(SB)………………………………………………………………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Tertera pada tanda nama rasmi JKNS anggota Jabatan Kesihatan Negeri Sabah)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edikit Bioadata Peserta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Spacing"/>
        <w:ind w:left="0" w:right="9" w:hanging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orang A3</w:t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ORANG PENYERTAAN</w:t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YARAHAN SEKOLAH MENENGAH</w:t>
      </w:r>
    </w:p>
    <w:p>
      <w:pPr>
        <w:pStyle w:val="NoSpacing"/>
        <w:ind w:left="0" w:right="9" w:hanging="0"/>
        <w:jc w:val="center"/>
        <w:rPr/>
      </w:pPr>
      <w:r>
        <w:rPr>
          <w:rFonts w:cs="Arial" w:ascii="Arial" w:hAnsi="Arial"/>
          <w:b/>
          <w:bCs/>
          <w:u w:val="single"/>
        </w:rPr>
        <w:t>MAJLIS TILAWAH AL-QURAN &amp; FESTIVAL NASYID PERINGKAT  PBU TAHUN 2012</w:t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KIPS cawangan :……………………………………………………….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......................................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ma Kontinjen :………………………………………………………………………………………..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ma Peserta :……….………………………………………………………………………………….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ur  :……………………………………………………………………………………………………..</w:t>
      </w:r>
    </w:p>
    <w:p>
      <w:pPr>
        <w:pStyle w:val="NoSpacing"/>
        <w:spacing w:lineRule="auto" w:line="360"/>
        <w:ind w:left="0" w:right="9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o. Sijil Lahir  :……………………………………………………..( Sila sertakan salinan sijil lahir )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ma Ibu/Bapa :…………………………………………………………………………………………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. Rujukan Fail Ibu / Bapa :  JKN(SB)………………………………………………………………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Tertera pada tanda nama rasmi JKNS &amp; sila sertakan salinan)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EMILIHAN TAJUK SYARAHAN/PIDATO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ilihan Tajuk Syarahan/Pidato berdasarkan tajuk utama yang telah ditetapkan oleh pihak penganjur seperti berikut : (Sila tanda tajuk yang dipilih)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0"/>
          <w:numId w:val="1"/>
        </w:numPr>
        <w:spacing w:lineRule="auto" w:line="360"/>
        <w:ind w:left="720" w:right="9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MAJA BERAKHLAK ASET KEGEMILANGAN NEGARA.</w:t>
      </w:r>
    </w:p>
    <w:p>
      <w:pPr>
        <w:pStyle w:val="NoSpacing"/>
        <w:numPr>
          <w:ilvl w:val="0"/>
          <w:numId w:val="1"/>
        </w:numPr>
        <w:spacing w:lineRule="auto" w:line="360"/>
        <w:ind w:left="720" w:right="9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RINGAN HIV/AIDS MEMELIHARA KEUTUHAN KETURUNAN UMMAT MANUSIA.</w:t>
      </w:r>
    </w:p>
    <w:p>
      <w:pPr>
        <w:pStyle w:val="NoSpacing"/>
        <w:numPr>
          <w:ilvl w:val="0"/>
          <w:numId w:val="1"/>
        </w:numPr>
        <w:spacing w:lineRule="auto" w:line="360"/>
        <w:ind w:left="720" w:right="9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ARDHU KIFAYAH DALAM KONTEKS PEMBANGUNAN NEGARA.</w:t>
      </w:r>
    </w:p>
    <w:p>
      <w:pPr>
        <w:pStyle w:val="NoSpacing"/>
        <w:numPr>
          <w:ilvl w:val="0"/>
          <w:numId w:val="1"/>
        </w:numPr>
        <w:spacing w:lineRule="auto" w:line="360"/>
        <w:ind w:left="720" w:right="9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TI DIRI DALAM PEMBINAAN UMMAH HADHARI.</w:t>
      </w:r>
    </w:p>
    <w:p>
      <w:pPr>
        <w:pStyle w:val="NoSpacing"/>
        <w:numPr>
          <w:ilvl w:val="0"/>
          <w:numId w:val="1"/>
        </w:numPr>
        <w:spacing w:lineRule="auto" w:line="360"/>
        <w:ind w:left="720" w:right="9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NSEP DAKWAH ISLAMIAH DI ERA GLOBALISASI.</w:t>
      </w:r>
    </w:p>
    <w:p>
      <w:pPr>
        <w:pStyle w:val="NoSpacing"/>
        <w:numPr>
          <w:ilvl w:val="0"/>
          <w:numId w:val="1"/>
        </w:numPr>
        <w:spacing w:lineRule="auto" w:line="360"/>
        <w:ind w:left="720" w:right="9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RHIJRAH KE ARAH PENGHAYATAN AJARAN ISLAM.</w:t>
      </w:r>
    </w:p>
    <w:p>
      <w:pPr>
        <w:pStyle w:val="NoSpacing"/>
        <w:numPr>
          <w:ilvl w:val="0"/>
          <w:numId w:val="1"/>
        </w:numPr>
        <w:spacing w:lineRule="auto" w:line="360"/>
        <w:ind w:left="720" w:right="9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SELAMATAN DAN KEAMANAN DALAM PERSPEKTIF ISLAM.</w:t>
      </w:r>
    </w:p>
    <w:p>
      <w:pPr>
        <w:pStyle w:val="NoSpacing"/>
        <w:numPr>
          <w:ilvl w:val="0"/>
          <w:numId w:val="1"/>
        </w:numPr>
        <w:spacing w:lineRule="auto" w:line="360"/>
        <w:ind w:left="720" w:right="9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NDIDIKAN AL-QURAN PENCETUS MINDA KELAS PERTAMA.</w:t>
      </w:r>
    </w:p>
    <w:p>
      <w:pPr>
        <w:pStyle w:val="NoSpacing"/>
        <w:numPr>
          <w:ilvl w:val="0"/>
          <w:numId w:val="1"/>
        </w:numPr>
        <w:spacing w:lineRule="auto" w:line="360"/>
        <w:ind w:left="720" w:right="9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UTUHAN AQIDAH TONGGAK INSAN BERKUALITI.</w:t>
      </w:r>
    </w:p>
    <w:p>
      <w:pPr>
        <w:pStyle w:val="NoSpacing"/>
        <w:numPr>
          <w:ilvl w:val="0"/>
          <w:numId w:val="1"/>
        </w:numPr>
        <w:spacing w:lineRule="auto" w:line="360"/>
        <w:ind w:left="720" w:right="9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LUARGA CEMERLANG TERAS NEGARA TERBILANG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edikit Biodata Peserta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Spacing"/>
        <w:spacing w:lineRule="auto" w:line="360"/>
        <w:ind w:left="0" w:right="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spacing w:lineRule="auto" w:line="360"/>
        <w:ind w:left="0" w:right="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ind w:left="0" w:right="9" w:hanging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orang A4</w:t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ORANG PENYERTAAN</w:t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ERTANDINGAN BERCERITA</w:t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AJLIS TILAWAH AL-QURAN &amp; FESTIVAL NASYID PERINGKAT NEGERI TAHUN 2012</w:t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KIPS cawangan :……………………………………………………….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......................................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ma Kontinjen :………………………………………………………………………………………..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ma Peserta :……….………………………………………………………………………………….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ur  :……………………………………………………………………………………………………..</w:t>
      </w:r>
    </w:p>
    <w:p>
      <w:pPr>
        <w:pStyle w:val="NoSpacing"/>
        <w:spacing w:lineRule="auto" w:line="360"/>
        <w:ind w:left="0" w:right="9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o. Sijil Lahir  :……………………………………………………..( Sila sertakan salinan sijil lahir )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ma Ibu/Bapa :…………………………………………………………………………………………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. Rujukan Fail Ibu / Bapa :  JKN(SB)………………………………………………………………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Tertera pada tanda nama rasmi JKNS)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juk Cerita :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ilihan Tajuk Cerita Kisah-Kisah Nabi berdasarkan tajuk utama yang telah ditetapkan oleh pihak penganjur seperti berikut : (Sila tandakan Tajuk yang dipilih)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0"/>
          <w:numId w:val="2"/>
        </w:numPr>
        <w:spacing w:lineRule="auto" w:line="360"/>
        <w:ind w:left="720" w:right="9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SAH NABI ADAM A.S.</w:t>
      </w:r>
    </w:p>
    <w:p>
      <w:pPr>
        <w:pStyle w:val="NoSpacing"/>
        <w:numPr>
          <w:ilvl w:val="0"/>
          <w:numId w:val="2"/>
        </w:numPr>
        <w:spacing w:lineRule="auto" w:line="360"/>
        <w:ind w:left="720" w:right="9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SAH NABI NUH A.S.</w:t>
      </w:r>
    </w:p>
    <w:p>
      <w:pPr>
        <w:pStyle w:val="NoSpacing"/>
        <w:numPr>
          <w:ilvl w:val="0"/>
          <w:numId w:val="2"/>
        </w:numPr>
        <w:spacing w:lineRule="auto" w:line="360"/>
        <w:ind w:left="720" w:right="9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SAH NABI IBRAHIM A.S.</w:t>
      </w:r>
    </w:p>
    <w:p>
      <w:pPr>
        <w:pStyle w:val="NoSpacing"/>
        <w:numPr>
          <w:ilvl w:val="0"/>
          <w:numId w:val="2"/>
        </w:numPr>
        <w:spacing w:lineRule="auto" w:line="360"/>
        <w:ind w:left="720" w:right="9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SAH NABI ISMAIL A.S.</w:t>
      </w:r>
    </w:p>
    <w:p>
      <w:pPr>
        <w:pStyle w:val="NoSpacing"/>
        <w:numPr>
          <w:ilvl w:val="0"/>
          <w:numId w:val="2"/>
        </w:numPr>
        <w:spacing w:lineRule="auto" w:line="360"/>
        <w:ind w:left="720" w:right="9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SAH NABI YAQUB A.S.</w:t>
      </w:r>
    </w:p>
    <w:p>
      <w:pPr>
        <w:pStyle w:val="NoSpacing"/>
        <w:numPr>
          <w:ilvl w:val="0"/>
          <w:numId w:val="2"/>
        </w:numPr>
        <w:spacing w:lineRule="auto" w:line="360"/>
        <w:ind w:left="720" w:right="9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SAH NABI YUSUF A.S.</w:t>
      </w:r>
    </w:p>
    <w:p>
      <w:pPr>
        <w:pStyle w:val="NoSpacing"/>
        <w:numPr>
          <w:ilvl w:val="0"/>
          <w:numId w:val="2"/>
        </w:numPr>
        <w:spacing w:lineRule="auto" w:line="360"/>
        <w:ind w:left="720" w:right="9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SAH NABI SULAIMAN A.S.</w:t>
      </w:r>
    </w:p>
    <w:p>
      <w:pPr>
        <w:pStyle w:val="NoSpacing"/>
        <w:numPr>
          <w:ilvl w:val="0"/>
          <w:numId w:val="2"/>
        </w:numPr>
        <w:spacing w:lineRule="auto" w:line="360"/>
        <w:ind w:left="720" w:right="9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SAH NABI MUSA A.S.</w:t>
      </w:r>
    </w:p>
    <w:p>
      <w:pPr>
        <w:pStyle w:val="NoSpacing"/>
        <w:numPr>
          <w:ilvl w:val="0"/>
          <w:numId w:val="2"/>
        </w:numPr>
        <w:spacing w:lineRule="auto" w:line="360"/>
        <w:ind w:left="720" w:right="9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SAH NABI ISA A.S.</w:t>
      </w:r>
    </w:p>
    <w:p>
      <w:pPr>
        <w:pStyle w:val="NoSpacing"/>
        <w:numPr>
          <w:ilvl w:val="0"/>
          <w:numId w:val="2"/>
        </w:numPr>
        <w:spacing w:lineRule="auto" w:line="360"/>
        <w:ind w:left="720" w:right="9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SAH NABI MUHAMMAD A.S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edikit Biodata Peserta: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Spacing"/>
        <w:ind w:left="0" w:right="9" w:hanging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orang A5</w:t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ORANG PENYERTAAN</w:t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TILAWAH AL-QURAN </w:t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AJLIS TILAWAH AL-QURAN &amp; FESTIVAL NASYID PERINGKAT NEGERI TAHUN 2012</w:t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Spacing"/>
        <w:ind w:left="0" w:right="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spacing w:lineRule="auto" w:line="360"/>
        <w:ind w:left="0" w:right="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KIPS cawangan :……………………………………………………….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.......................................</w:t>
      </w:r>
    </w:p>
    <w:p>
      <w:pPr>
        <w:pStyle w:val="NoSpacing"/>
        <w:spacing w:lineRule="auto" w:line="360"/>
        <w:ind w:left="0" w:right="9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ama Kontinjen :………………………………………………………………………………………..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kil Tilawah : (       )  QARI</w:t>
        <w:tab/>
        <w:tab/>
        <w:t>(       ) QARIAH</w:t>
        <w:tab/>
        <w:tab/>
        <w:t xml:space="preserve">   (Sila tanda yang berkenaan)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ma Peserta :……….…………………………………………………………………………………..</w:t>
      </w:r>
    </w:p>
    <w:p>
      <w:pPr>
        <w:pStyle w:val="NoSpacing"/>
        <w:spacing w:lineRule="auto" w:line="360"/>
        <w:ind w:left="0" w:right="9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No. Kad Pengenalan  :………………………………………………………………………………….. 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watan :……….…………………………………………………………………………………………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. Rujukan Fail Ibu / Bapa :  JKN(SB)………………………………………………………………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Tertera pada tanda nama rasmi JKNS)</w:t>
      </w:r>
    </w:p>
    <w:p>
      <w:pPr>
        <w:pStyle w:val="NoSpacing"/>
        <w:spacing w:lineRule="auto" w:line="360"/>
        <w:ind w:left="0" w:right="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spacing w:lineRule="auto" w:line="360"/>
        <w:ind w:left="0" w:right="9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edikit Biodata Peserta Qari atau Qariah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Spacing"/>
        <w:spacing w:lineRule="auto" w:line="360"/>
        <w:ind w:left="0" w:right="9" w:hanging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orang A6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AKUAN KETUA CAWANGAN / KONTINJEN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ya…………………………………………………………..…………. Ketua Kumpulan bagi kontinjen.</w:t>
      </w:r>
    </w:p>
    <w:p>
      <w:pPr>
        <w:pStyle w:val="NoSpacing"/>
        <w:spacing w:lineRule="auto" w:line="360"/>
        <w:ind w:left="0" w:right="9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ERKIPS cawangan ………………………………………… dengan ini mengaku akan mematuhi segala syarat/peraturan dan keputusan penghakiman yang ditetapkan dan diputuskan oleh Jawatan Kuasa Majlis Tilawah Al-Quran dan Festival Nasyid Peringkat Jabatan Kesihatan Negeri Sabah Tahun 2012.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br/>
        <w:t>Tandatangan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ma</w:t>
        <w:tab/>
        <w:tab/>
        <w:t>: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watan</w:t>
        <w:tab/>
        <w:t>:</w:t>
      </w:r>
    </w:p>
    <w:p>
      <w:pPr>
        <w:pStyle w:val="NoSpacing"/>
        <w:spacing w:lineRule="auto" w:line="360"/>
        <w:ind w:left="0" w:right="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rikh</w:t>
        <w:tab/>
        <w:tab/>
        <w:t>: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spacing w:lineRule="auto" w:line="360"/>
      <w:ind w:left="0" w:right="9" w:hanging="0"/>
      <w:jc w:val="both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*Syarat-syarat pertandingan sila rujuk buku Majlis Tilawah Al-Quran dan Festival Nasyid Peringkat Negeri yang telah dikeluarkan oleh PERKIPS Induk JKNS Kota Kinabalu.</w:t>
    </w:r>
  </w:p>
  <w:p>
    <w:pPr>
      <w:pStyle w:val="NoSpacing"/>
      <w:spacing w:lineRule="auto" w:line="360"/>
      <w:ind w:left="0" w:right="9" w:hanging="0"/>
      <w:jc w:val="both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NoSpacing"/>
      <w:spacing w:lineRule="auto" w:line="360"/>
      <w:ind w:left="0" w:right="9" w:hanging="0"/>
      <w:jc w:val="both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NoSpacing"/>
      <w:spacing w:lineRule="auto" w:line="360"/>
      <w:ind w:left="0" w:right="9" w:hanging="0"/>
      <w:jc w:val="center"/>
      <w:rPr>
        <w:rFonts w:ascii="Bradley Hand ITC" w:hAnsi="Bradley Hand ITC" w:cs="Bradley Hand ITC"/>
        <w:b/>
        <w:b/>
        <w:bCs/>
        <w:sz w:val="20"/>
        <w:szCs w:val="20"/>
      </w:rPr>
    </w:pPr>
    <w:r>
      <w:rPr>
        <w:rFonts w:cs="Bradley Hand ITC" w:ascii="Bradley Hand ITC" w:hAnsi="Bradley Hand ITC"/>
        <w:b/>
        <w:bCs/>
        <w:sz w:val="20"/>
        <w:szCs w:val="20"/>
      </w:rPr>
      <w:t>MAJLIS TILAWAH AL-QURAN DAN FESTIVAL NASYID JABATAN KESIHATAN NEGERI SABAH PERINGKAT ZON PBU  TAHUN 2012</w:t>
    </w:r>
  </w:p>
  <w:p>
    <w:pPr>
      <w:pStyle w:val="NoSpacing"/>
      <w:spacing w:lineRule="auto" w:line="360"/>
      <w:ind w:left="0" w:right="9" w:hanging="0"/>
      <w:jc w:val="center"/>
      <w:rPr>
        <w:rFonts w:ascii="Bradley Hand ITC" w:hAnsi="Bradley Hand ITC" w:cs="Bradley Hand ITC"/>
        <w:b/>
        <w:b/>
        <w:bCs/>
        <w:sz w:val="20"/>
        <w:szCs w:val="20"/>
      </w:rPr>
    </w:pPr>
    <w:r>
      <w:rPr>
        <w:rFonts w:cs="Bradley Hand ITC" w:ascii="Bradley Hand ITC" w:hAnsi="Bradley Hand ITC"/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/>
      <w:ind w:left="1584" w:right="720" w:hanging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1584" w:right="720" w:hanging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45:00Z</dcterms:created>
  <dc:creator>Acer</dc:creator>
  <dc:description/>
  <dc:language>en-US</dc:language>
  <cp:lastModifiedBy>Acer</cp:lastModifiedBy>
  <dcterms:modified xsi:type="dcterms:W3CDTF">2012-02-02T14:45:00Z</dcterms:modified>
  <cp:revision>2</cp:revision>
  <dc:subject/>
  <dc:title/>
</cp:coreProperties>
</file>